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15PH301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QUANTUM MECHANICS II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16585</wp:posOffset>
                </wp:positionV>
                <wp:extent cx="6583680" cy="562356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3680" cy="562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630"/>
                              <w:gridCol w:w="7560"/>
                              <w:gridCol w:w="810"/>
                              <w:gridCol w:w="810"/>
                            </w:tblGrid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Q. No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Sub Div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rk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Discuss briefly the time dependent perturbation theory and derive the expression for the transition probability to a group of states per unit time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10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O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Discuss in detail about the scattering cross section and scattering amplitude and obtain the relation between them.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/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(1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What happens to the system when the perturbation is turned on very slowly? Explain.            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/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(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6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Explain Born approximation? Show that Born approximation is likely to be valid for weak potential.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/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(1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Green’s function is a solution of the scattering problem for a source of unit strength at a particular point.  Discuss.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/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(6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10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O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Obtain an expression for the differential scattering cross-section and total elastic cross-section by applying the partial wave analysis method. 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/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(2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How will you obtain the scattering cross section for a coulomb potential on the basis of the scattering theory.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/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(16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What do you mean by Yukawa potential? Discuss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/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>(4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10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O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lain in detail about the spontaneous and induced emission of radiation on the basis of semi classical theory of radiation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 detail explain and derive the relativistic equation for a freely moving particle using the Dirac concept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Calibri"/>
                                    </w:rPr>
                                  </w:pPr>
                                  <w:r>
                                    <w:rPr/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10" w:type="dxa"/>
                                  <w:gridSpan w:val="4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OR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ive an account on the following (i) Dirac particle in the electromagnetic field (ii) Negative energy states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Compulsory: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56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lain in detail about the quantization of radiation field.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20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pt;height:442.8pt;mso-wrap-distance-left:0pt;mso-wrap-distance-right:9pt;mso-wrap-distance-top:0pt;mso-wrap-distance-bottom:0pt;margin-top:48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630"/>
                        <w:gridCol w:w="7560"/>
                        <w:gridCol w:w="810"/>
                        <w:gridCol w:w="810"/>
                      </w:tblGrid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Q. No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Sub Div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Question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rk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Discuss briefly the time dependent perturbation theory and derive the expression for the transition probability to a group of states per unit time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10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vMerge w:val="restart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Discuss in detail about the scattering cross section and scattering amplitude and obtain the relation between them.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/>
                              <w:t>CO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(1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vMerge w:val="continue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What happens to the system when the perturbation is turned on very slowly? Explain.            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/>
                              <w:t>CO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(6)</w:t>
                            </w:r>
                          </w:p>
                        </w:tc>
                      </w:tr>
                      <w:tr>
                        <w:trPr>
                          <w:trHeight w:val="756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Explain Born approximation? Show that Born approximation is likely to be valid for weak potential.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/>
                              <w:t>CO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(14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Green’s function is a solution of the scattering problem for a source of unit strength at a particular point.  Discuss.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/>
                              <w:t>CO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(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10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Obtain an expression for the differential scattering cross-section and total elastic cross-section by applying the partial wave analysis method. 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/>
                              <w:t>CO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(2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>
                                <w:rFonts w:cs="Calibri"/>
                              </w:rPr>
                              <w:t xml:space="preserve">How will you obtain the scattering cross section for a coulomb potential on the basis of the scattering theory. 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/>
                              <w:t>CO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(16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.</w:t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What do you mean by Yukawa potential? Discus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/>
                              <w:t>CO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>(4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10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in detail about the spontaneous and induced emission of radiation on the basis of semi classical theory of radiation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detail explain and derive the relativistic equation for a freely moving particle using the Dirac concept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Calibri"/>
                              </w:rPr>
                            </w:pPr>
                            <w:r>
                              <w:rPr/>
                              <w:t>CO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10" w:type="dxa"/>
                            <w:gridSpan w:val="4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R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ve an account on the following (i) Dirac particle in the electromagnetic field (ii) Negative energy states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mpulsory: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56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in detail about the quantization of radiation field.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20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32:00Z</dcterms:created>
  <dc:creator>Ku</dc:creator>
  <dc:description/>
  <cp:keywords/>
  <dc:language>en-US</dc:language>
  <cp:lastModifiedBy>HP System</cp:lastModifiedBy>
  <cp:lastPrinted>2016-09-22T10:48:00Z</cp:lastPrinted>
  <dcterms:modified xsi:type="dcterms:W3CDTF">2016-11-15T04:23:00Z</dcterms:modified>
  <cp:revision>9</cp:revision>
  <dc:subject/>
  <dc:title/>
</cp:coreProperties>
</file>